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1.9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12745226" r:id="rId2"/>
        </w:object>
      </w:r>
    </w:p>
    <w:p>
      <w:pPr>
        <w:pStyle w:val="Heading1"/>
        <w:ind w:left="3540" w:hanging="0"/>
        <w:rPr/>
      </w:pP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2625725" cy="415925"/>
            <wp:effectExtent l="0" t="0" r="0" b="0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AARNEMINGSFORMULIER ZOOGDIERE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it formulier is bestemd voor zoogdiersoorten uit de eigen omgeving. Kruis per locatie aan welke soorten je hebt waargenomen. Vermeld alleen die soorten waarvan je absoluut zeker  ben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ebruik per locatie en datum een apart formulier. Een datum mag ook een maand en jaar zij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00"/>
        <w:gridCol w:w="2880"/>
        <w:gridCol w:w="2214"/>
        <w:gridCol w:w="180"/>
      </w:tblGrid>
      <w:tr>
        <w:trPr>
          <w:trHeight w:val="34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am: 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tcode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ats: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Telefoon: 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E-mail: 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Plattetekst2"/>
        <w:rPr/>
      </w:pPr>
      <w:r>
        <w:rPr/>
        <w:t xml:space="preserve">Beschrijf de locatie zo exact mogelijk (plaats, straat, huisnummer, beschrijving, tekening). </w:t>
      </w:r>
    </w:p>
    <w:p>
      <w:pPr>
        <w:pStyle w:val="Plattetekst2"/>
        <w:rPr>
          <w:sz w:val="16"/>
        </w:rPr>
      </w:pPr>
      <w:r>
        <w:rPr/>
        <w:t>Tip: kruis de locatie op een kopie van een plattegrond aan of voeg een (digitale) foto bij.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94"/>
        <w:gridCol w:w="180"/>
      </w:tblGrid>
      <w:tr>
        <w:trPr>
          <w:trHeight w:val="340" w:hRule="atLeast"/>
        </w:trPr>
        <w:tc>
          <w:tcPr>
            <w:tcW w:w="95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chrijving locatie waarneming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8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SOORT</w:t>
        <w:tab/>
        <w:tab/>
        <w:t>DATUM</w:t>
        <w:tab/>
        <w:tab/>
        <w:tab/>
        <w:t>SOORT</w:t>
        <w:tab/>
        <w:tab/>
        <w:t>DATUM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939"/>
      </w:tblGrid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VOS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EKHOO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BRUINE RAT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HAAS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STEENM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KONIJN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573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MOL</w:t>
            </w:r>
          </w:p>
        </w:tc>
        <w:tc>
          <w:tcPr>
            <w:tcW w:w="4939" w:type="dxa"/>
            <w:tcBorders/>
          </w:tcPr>
          <w:p>
            <w:pPr>
              <w:pStyle w:val="Heading3"/>
              <w:rPr/>
            </w:pPr>
            <w:r>
              <w:rPr/>
              <w:t>O        .......................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/>
              <w:t>O        .....................…</w:t>
            </w:r>
          </w:p>
          <w:p>
            <w:pPr>
              <w:pStyle w:val="Heading3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     </w:t>
            </w:r>
            <w:r>
              <w:rPr>
                <w:rFonts w:eastAsia="Arial"/>
                <w:lang w:val="nl-NL"/>
              </w:rPr>
              <w:t xml:space="preserve">        </w:t>
            </w:r>
            <w:r>
              <w:rPr>
                <w:rFonts w:cs="Times New Roman" w:ascii="Times New Roman" w:hAnsi="Times New Roman"/>
                <w:lang w:val="nl-NL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0185</wp:posOffset>
                      </wp:positionV>
                      <wp:extent cx="5943600" cy="1283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1283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800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 xml:space="preserve">FORMULIER OPSTUREN NAAR: </w:t>
                                          <w:tab/>
                                        </w:r>
                                        <w:r>
                                          <w:rPr>
                                            <w:lang w:val="nl-NL"/>
                                          </w:rPr>
                                          <w:tab/>
                                          <w:t>Atlasproject</w:t>
                                        </w:r>
                                        <w:r>
                                          <w:rPr/>
                                          <w:t xml:space="preserve"> zoogdieren in Limbur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</w:t>
                                          <w:tab/>
                                          <w:tab/>
                                          <w:t>Godsweerderstraat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 </w:t>
                                          <w:tab/>
                                          <w:tab/>
                                          <w:t>6041 GH Roermo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 xml:space="preserve">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>kantoor@nhgl.n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nt5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>Waarnemingen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worden</w:t>
                                        </w: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 xml:space="preserve"> opgenomen in de Limburgse Zoogdieratlas en de Zoogdierdatabank Nederlan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01.1pt;mso-wrap-distance-left:0pt;mso-wrap-distance-right:7.05pt;mso-wrap-distance-top:0pt;mso-wrap-distance-bottom:0pt;margin-top:1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9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FORMULIER OPSTUREN NAAR: </w:t>
                                    <w:tab/>
                                  </w:r>
                                  <w:r>
                                    <w:rPr>
                                      <w:lang w:val="nl-NL"/>
                                    </w:rPr>
                                    <w:tab/>
                                    <w:t>Atlasproject</w:t>
                                  </w:r>
                                  <w:r>
                                    <w:rPr/>
                                    <w:t xml:space="preserve"> zoogdieren in Limbu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</w:t>
                                    <w:tab/>
                                    <w:tab/>
                                    <w:t>Godsweerderstraa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  <w:tab/>
                                    <w:tab/>
                                    <w:t>6041 GH Roermo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>kantoor@nhgl.n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Font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>Waarnemingen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worden</w:t>
                                  </w: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 xml:space="preserve"> opgenomen in de Limburgse Zoogdieratlas en de Zoogdierdatabank Nederlan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/>
    <w:rPr>
      <w:rFonts w:ascii="Arial" w:hAnsi="Arial" w:cs="Arial"/>
      <w:b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22:00Z</dcterms:created>
  <dc:creator>Neeltje Huizenga</dc:creator>
  <dc:description/>
  <dc:language>en-US</dc:language>
  <cp:lastModifiedBy>NHGL</cp:lastModifiedBy>
  <cp:lastPrinted>2004-10-05T10:31:00Z</cp:lastPrinted>
  <dcterms:modified xsi:type="dcterms:W3CDTF">2007-02-05T13:20:00Z</dcterms:modified>
  <cp:revision>8</cp:revision>
  <dc:subject/>
  <dc:title>     </dc:title>
</cp:coreProperties>
</file>